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RY OF NINIVE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a hat gerade ein paar geruhsame Wochen hinter sich, als sie in den Nachrichten von einem Einbruch in das Britische Museum hö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stellt Nachforschungen an und erfährt, daß das Prima des Sanheribs gestohlen worden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tz fehlender Spuren über die Täter kann Lara durch Kontakte herausfinden, daß es sich um eine Terroristengruppe handelt, die die Weltmacht anstreb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blich soll diese der legendäre asyrische König Sanherib gehabt haben und in seinem Palast in Ninive soll der Schlüssel zur Weltmacht verborgen s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a hat Kenntnis davon, daß es noch ein zweites Prima gibt und erfährt, daß dieses sich streng bewacht in einem Museum auf dem Land befindet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in einer Gewitternacht macht Lara sich daran in das Museum zu kommen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n der Tasche ein Ticket und eine Hotelbuchung – Hotel Asiria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ra has a good resting time behind her as she get the information that someone entered the British Muse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igating Lara hears that they have stolen the Prisma of Senaquerib.</w:t>
      </w:r>
    </w:p>
    <w:p>
      <w:pPr>
        <w:pStyle w:val="Normal"/>
        <w:rPr/>
      </w:pPr>
      <w:r>
        <w:rPr>
          <w:rFonts w:cs="Arial" w:ascii="Arial" w:hAnsi="Arial"/>
        </w:rPr>
        <w:t>Even the police does not know who did this, Lara asking some contact hears about a group of terrorist which are in search of worldpo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scriptures tell that the legendary King Senaquerib had this power and that this could be found in his palace in Nin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ra knows that there is a second Prisma and that one is under strong security in a Museum outside the city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in a night full of thunder Lara tries to get into the Museum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with her she haves a ticket and a hotel confirmation – Hotel Asiria...)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0:52:00Z</dcterms:created>
  <dc:creator>Administrator</dc:creator>
  <dc:description/>
  <dc:language>en-US</dc:language>
  <cp:lastModifiedBy>Administrator</cp:lastModifiedBy>
  <dcterms:modified xsi:type="dcterms:W3CDTF">2002-12-16T11:04:00Z</dcterms:modified>
  <cp:revision>2</cp:revision>
  <dc:subject/>
  <dc:title>STORY OF NINIVE 2002</dc:title>
</cp:coreProperties>
</file>